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 de verificare a pieselor din portofoliu</w:t>
      </w:r>
    </w:p>
    <w:p>
      <w:pPr>
        <w:pStyle w:val="Normal"/>
        <w:rPr>
          <w:lang w:val="it-IT"/>
        </w:rPr>
      </w:pPr>
      <w:r>
        <w:rPr>
          <w:lang w:val="it-IT"/>
        </w:rPr>
        <w:t>Portofoliul trebuie să fie conceput cât mai original, atfel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1. Coperta, ce reflectă în mod creativ personalitatea grupului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2. Cuprinsul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3. Introducerea şi argumentaţia privind mostrele alese;</w:t>
      </w:r>
    </w:p>
    <w:p>
      <w:pPr>
        <w:pStyle w:val="Normal"/>
        <w:ind w:left="360" w:hanging="0"/>
        <w:rPr/>
      </w:pPr>
      <w:r>
        <w:rPr>
          <w:lang w:val="ro-RO"/>
        </w:rPr>
        <w:t>4. Mostre care au necesitat cooperarea membrilor grupului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5. Observaţii ale membrilor grupului privind interacţiunea în timpul activităţilor în comun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6. Autoevaluări ale membrilor grupului şi evaluarea grupului de către aceştia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7. </w:t>
      </w:r>
      <w:r>
        <w:rPr>
          <w:rFonts w:cs="Verdana" w:ascii="Verdana" w:hAnsi="Verdana"/>
          <w:sz w:val="20"/>
          <w:szCs w:val="20"/>
          <w:lang w:val="ro-RO"/>
        </w:rPr>
        <w:t>Rezolvarea fişelor individuale de studiu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Realizarea proiectelor individuale şi de grup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Verdana" w:ascii="Verdana" w:hAnsi="Verdana"/>
          <w:sz w:val="20"/>
          <w:szCs w:val="20"/>
          <w:lang w:val="ro-RO"/>
        </w:rPr>
        <w:t>Redactarea unui cod al bunelor maniere pentru Goe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rearea unui interviu cu dl Goe /unei scrisori adresată eroului schiţei, în care îi vor da sfaturi demne de luat în seamă;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Dramatizarea unei atitudini faţă de faptul că Goe este un copil obraznic şi răsfăţat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Joc de rol: „Interviu cu dl Goe”;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lcătuirea unui text literar inspirat din scrierile lui Caragiale, în care vor relata „isprăvi” ale unui Goe din zilele noastre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Verdana" w:ascii="Verdana" w:hAnsi="Verdana"/>
          <w:sz w:val="20"/>
          <w:szCs w:val="20"/>
          <w:lang w:val="ro-RO"/>
        </w:rPr>
        <w:t>Realizarea unor  desene care vor ilustra momentele semnificative din schiţa „Dl Goe”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Răspunsuri originale la întrebarea esenţială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06:00Z</dcterms:created>
  <dc:creator>DarkAngel</dc:creator>
  <dc:description/>
  <cp:keywords/>
  <dc:language>en-US</dc:language>
  <cp:lastModifiedBy>DarkAngel</cp:lastModifiedBy>
  <dcterms:modified xsi:type="dcterms:W3CDTF">2009-09-10T19:29:00Z</dcterms:modified>
  <cp:revision>3</cp:revision>
  <dc:subject/>
  <dc:title/>
</cp:coreProperties>
</file>